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sz w:val="48"/>
          <w:szCs w:val="48"/>
        </w:rPr>
        <w:t>ADVERTISING ORDER FORM</w:t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980" w:leader="none"/>
          <w:tab w:val="right" w:pos="8280" w:leader="underscor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LIENT</w:t>
        <w:tab/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20"/>
          <w:tab w:val="left" w:pos="1980" w:leader="none"/>
          <w:tab w:val="right" w:pos="8280" w:leader="underscor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1980" w:leader="none"/>
          <w:tab w:val="right" w:pos="8280" w:leader="underscor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DDRESS</w:t>
        <w:tab/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20"/>
          <w:tab w:val="left" w:pos="1980" w:leader="none"/>
          <w:tab w:val="right" w:pos="8280" w:leader="underscor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1980" w:leader="none"/>
          <w:tab w:val="right" w:pos="8280" w:leader="underscor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ELEPHONE</w:t>
        <w:tab/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20"/>
          <w:tab w:val="left" w:pos="1980" w:leader="none"/>
          <w:tab w:val="right" w:pos="8280" w:leader="underscor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1980" w:leader="none"/>
          <w:tab w:val="right" w:pos="8280" w:leader="underscor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ATE</w:t>
        <w:tab/>
      </w: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ETAILS OF ADVERTISMENT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6205</wp:posOffset>
                  </wp:positionH>
                  <wp:positionV relativeFrom="paragraph">
                    <wp:posOffset>95885</wp:posOffset>
                  </wp:positionV>
                  <wp:extent cx="2274570" cy="2073910"/>
                  <wp:effectExtent l="0" t="0" r="0" b="0"/>
                  <wp:wrapTight wrapText="bothSides">
                    <wp:wrapPolygon edited="0">
                      <wp:start x="13547" y="3324"/>
                      <wp:lineTo x="9841" y="3462"/>
                      <wp:lineTo x="4984" y="4710"/>
                      <wp:lineTo x="4984" y="5541"/>
                      <wp:lineTo x="4473" y="6372"/>
                      <wp:lineTo x="4218" y="7065"/>
                      <wp:lineTo x="4346" y="7757"/>
                      <wp:lineTo x="1789" y="8727"/>
                      <wp:lineTo x="767" y="9420"/>
                      <wp:lineTo x="767" y="10251"/>
                      <wp:lineTo x="1533" y="12190"/>
                      <wp:lineTo x="2173" y="14406"/>
                      <wp:lineTo x="3323" y="16623"/>
                      <wp:lineTo x="3834" y="18840"/>
                      <wp:lineTo x="5240" y="21056"/>
                      <wp:lineTo x="6262" y="21333"/>
                      <wp:lineTo x="9713" y="21333"/>
                      <wp:lineTo x="11758" y="21333"/>
                      <wp:lineTo x="13164" y="21195"/>
                      <wp:lineTo x="13164" y="21056"/>
                      <wp:lineTo x="14186" y="18840"/>
                      <wp:lineTo x="17382" y="18840"/>
                      <wp:lineTo x="19938" y="17870"/>
                      <wp:lineTo x="19810" y="16623"/>
                      <wp:lineTo x="20449" y="12190"/>
                      <wp:lineTo x="19427" y="10666"/>
                      <wp:lineTo x="18915" y="9974"/>
                      <wp:lineTo x="20193" y="7757"/>
                      <wp:lineTo x="20577" y="6094"/>
                      <wp:lineTo x="20577" y="5263"/>
                      <wp:lineTo x="18276" y="4294"/>
                      <wp:lineTo x="14442" y="3324"/>
                      <wp:lineTo x="13547" y="3324"/>
                    </wp:wrapPolygon>
                  </wp:wrapTight>
                  <wp:docPr id="1" name="coffee-cup-animated_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offee-cup-animated_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4" r="-2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4570" cy="2073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US" w:eastAsia="en-US" w:bidi="th-TH"/>
              </w:rPr>
            </w:pPr>
            <w:r>
              <w:rPr>
                <w:rFonts w:cs="Arial" w:ascii="Arial" w:hAnsi="Arial"/>
                <w:lang w:val="en-US" w:eastAsia="en-US" w:bidi="th-TH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95250</wp:posOffset>
                      </wp:positionH>
                      <wp:positionV relativeFrom="paragraph">
                        <wp:posOffset>1009015</wp:posOffset>
                      </wp:positionV>
                      <wp:extent cx="5419725" cy="108585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19725" cy="1085850"/>
                              </a:xfrm>
                              <a:prstGeom prst="rect"/>
                              <a:solidFill>
                                <a:srgbClr val="FFC00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color w:val="C0000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i/>
                                      <w:iCs/>
                                      <w:color w:val="C00000"/>
                                      <w:sz w:val="36"/>
                                      <w:szCs w:val="36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C00000"/>
                                      <w:sz w:val="36"/>
                                      <w:szCs w:val="36"/>
                                    </w:rPr>
                                    <w:t>UNCLE WONG CAFÉ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i/>
                                      <w:iCs/>
                                      <w:color w:val="C00000"/>
                                      <w:sz w:val="36"/>
                                      <w:szCs w:val="36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color w:val="C00000"/>
                                      <w:sz w:val="36"/>
                                      <w:szCs w:val="36"/>
                                    </w:rPr>
                                    <w:t xml:space="preserve">KOPITIAM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Tel: 0405 410 40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C000" strokecolor="#000000" strokeweight="0pt" style="position:absolute;rotation:-0;width:426.75pt;height:85.5pt;mso-wrap-distance-left:9.05pt;mso-wrap-distance-right:9.05pt;mso-wrap-distance-top:0pt;mso-wrap-distance-bottom:0pt;margin-top:79.45pt;mso-position-vertical-relative:text;margin-left:-7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C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i/>
                                <w:iCs/>
                                <w:color w:val="C00000"/>
                                <w:sz w:val="36"/>
                                <w:szCs w:val="36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C00000"/>
                                <w:sz w:val="36"/>
                                <w:szCs w:val="36"/>
                              </w:rPr>
                              <w:t>UNCLE WONG CAFÉ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i/>
                                <w:iCs/>
                                <w:color w:val="C00000"/>
                                <w:sz w:val="36"/>
                                <w:szCs w:val="36"/>
                              </w:rPr>
                              <w:t xml:space="preserve">        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C00000"/>
                                <w:sz w:val="36"/>
                                <w:szCs w:val="36"/>
                              </w:rPr>
                              <w:t xml:space="preserve">KOPITIAM                      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Tel: 0405 410 40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651125</wp:posOffset>
                      </wp:positionH>
                      <wp:positionV relativeFrom="paragraph">
                        <wp:posOffset>-1702435</wp:posOffset>
                      </wp:positionV>
                      <wp:extent cx="2107565" cy="126936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7565" cy="12693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lice Wong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/123, James Street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orthbridg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erth 600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65.95pt;height:99.95pt;mso-wrap-distance-left:9.05pt;mso-wrap-distance-right:9.05pt;mso-wrap-distance-top:0pt;mso-wrap-distance-bottom:0pt;margin-top:-134.05pt;mso-position-vertical-relative:text;margin-left:208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lice Wo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/123, James Stree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rthbridg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erth 600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2880" w:leader="none"/>
          <w:tab w:val="right" w:pos="8280" w:leader="underscor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LIENT’S SIGNATURE</w:t>
        <w:tab/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20"/>
          <w:tab w:val="left" w:pos="2880" w:leader="none"/>
          <w:tab w:val="right" w:pos="8280" w:leader="underscor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2880" w:leader="none"/>
          <w:tab w:val="right" w:pos="8280" w:leader="underscor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ALESPERSON</w:t>
        <w:tab/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20"/>
          <w:tab w:val="left" w:pos="2880" w:leader="none"/>
          <w:tab w:val="right" w:pos="8280" w:leader="underscor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20"/>
          <w:tab w:val="left" w:pos="2880" w:leader="none"/>
          <w:tab w:val="right" w:pos="8280" w:leader="underscore"/>
        </w:tabs>
        <w:rPr/>
      </w:pPr>
      <w:r>
        <w:rPr>
          <w:rFonts w:cs="Arial" w:ascii="Arial" w:hAnsi="Arial"/>
          <w:b/>
          <w:bCs/>
        </w:rPr>
        <w:t>SIGNATURE</w:t>
        <w:tab/>
      </w:r>
      <w:r>
        <w:rPr>
          <w:rFonts w:cs="Arial" w:ascii="Arial" w:hAnsi="Arial"/>
        </w:rPr>
        <w:tab/>
      </w:r>
    </w:p>
    <w:sectPr>
      <w:footerReference w:type="default" r:id="rId3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  <w:lang w:val="en-US"/>
      </w:rPr>
    </w:pPr>
    <w:r>
      <w:rPr>
        <w:sz w:val="18"/>
        <w:szCs w:val="18"/>
        <w:lang w:val="en-US"/>
      </w:rPr>
      <w:fldChar w:fldCharType="begin"/>
    </w:r>
    <w:r>
      <w:rPr>
        <w:sz w:val="18"/>
        <w:szCs w:val="18"/>
        <w:lang w:val="en-US"/>
      </w:rPr>
      <w:instrText xml:space="preserve"> FILENAME \p </w:instrText>
    </w:r>
    <w:r>
      <w:rPr>
        <w:sz w:val="18"/>
        <w:szCs w:val="18"/>
        <w:lang w:val="en-US"/>
      </w:rPr>
      <w:fldChar w:fldCharType="separate"/>
    </w:r>
    <w:r>
      <w:rPr>
        <w:sz w:val="18"/>
        <w:szCs w:val="18"/>
        <w:lang w:val="en-US"/>
      </w:rPr>
      <w:t>/tmp/in/input.doc</w:t>
    </w:r>
    <w:r>
      <w:rPr>
        <w:sz w:val="18"/>
        <w:szCs w:val="18"/>
        <w:lang w:val="en-US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AU" w:eastAsia="zh-CN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07:51:00Z</dcterms:created>
  <dc:creator>Central TAFE</dc:creator>
  <dc:description/>
  <cp:keywords/>
  <dc:language>en-US</dc:language>
  <cp:lastModifiedBy>Central Tafe Home User</cp:lastModifiedBy>
  <cp:lastPrinted>2010-08-11T15:50:00Z</cp:lastPrinted>
  <dcterms:modified xsi:type="dcterms:W3CDTF">2010-08-11T08:03:00Z</dcterms:modified>
  <cp:revision>3</cp:revision>
  <dc:subject/>
  <dc:title>SALES ORDER FORM</dc:title>
</cp:coreProperties>
</file>