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entral Institute of Technology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25 Aberdeen Street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Northbridg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lang w:val="en-US"/>
        </w:rPr>
        <w:t xml:space="preserve">Minutes of the group 5 newsletter meeting held on </w:t>
      </w:r>
      <w:r>
        <w:rPr>
          <w:rFonts w:cs="Arial" w:ascii="Arial" w:hAnsi="Arial"/>
          <w:lang w:val="en-US"/>
        </w:rPr>
        <w:fldChar w:fldCharType="begin"/>
      </w:r>
      <w:r>
        <w:rPr>
          <w:rFonts w:cs="Arial" w:ascii="Arial" w:hAnsi="Arial"/>
          <w:lang w:val="en-US"/>
        </w:rPr>
        <w:instrText xml:space="preserve"> FILLIN "click here and type date of meeting"</w:instrText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  <w:vertAlign w:val="superscript"/>
          <w:lang w:val="en-US"/>
        </w:rPr>
        <w:t>nd</w:t>
      </w:r>
      <w:r>
        <w:rPr>
          <w:rFonts w:cs="Arial" w:ascii="Arial" w:hAnsi="Arial"/>
          <w:lang w:val="en-US"/>
        </w:rPr>
        <w:t xml:space="preserve"> August, 2010, at Room N423, Level 4, Central Tafe commencing at 093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  <w:sz w:val="32"/>
          <w:szCs w:val="32"/>
          <w:lang w:val="en-US"/>
        </w:rPr>
      </w:pPr>
      <w:r>
        <w:rPr>
          <w:rFonts w:cs="Arial" w:ascii="Arial" w:hAnsi="Arial"/>
          <w:b/>
          <w:i/>
          <w:iCs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ate: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August 201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Time: 0930 hrs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urpose of the meeting: Discuss and plan Newsletter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Present</w:t>
      </w:r>
      <w:r>
        <w:rPr>
          <w:lang w:val="en-US"/>
        </w:rPr>
        <w:t>: Elizabeth Hlaing(Chair)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      Kristy Barran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      Radha Bayley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      Reymon Daflah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      Roshni Krishnan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Apologies</w:t>
      </w:r>
      <w:r>
        <w:rPr>
          <w:lang w:val="en-US"/>
        </w:rPr>
        <w:t>: NIL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tems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1. ‘Fashion’ was decided as the group theme for the newsletter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. Topics for the articles to be published in the newsletter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y whom: Chairperson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on: Group members suggested their topic of interest for the article in the news letter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omen’s clothing: Kristy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Make-up:      </w:t>
        <w:tab/>
        <w:t>Raymond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ags:                      Elizabeth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hoes: </w:t>
        <w:tab/>
        <w:t xml:space="preserve">           Radh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Jewellery:</w:t>
        <w:tab/>
        <w:t xml:space="preserve">           Roshni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3.  To collect business advertisements for the newsletter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Action: Each group member will gather advertisements from different businesses    such as coffee shops, bookstores, pubs, restaurants, etc.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dministration Assistants to decide upon the due dates after their meeting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3. Copies of consent forms will be given to members on 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July, 2010 by Roshni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4. Meeting with Manager was decided to be held on 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August, 2010 at 0900 hrs in Room N423, Central TAFE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5. </w:t>
      </w:r>
      <w:r>
        <w:rPr>
          <w:b/>
          <w:bCs/>
          <w:lang w:val="en-US"/>
        </w:rPr>
        <w:t>Date of next meeting</w:t>
      </w:r>
      <w:r>
        <w:rPr>
          <w:lang w:val="en-US"/>
        </w:rPr>
        <w:t>: 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August, 2010 at 0900 hrs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6. </w:t>
      </w:r>
      <w:r>
        <w:rPr>
          <w:b/>
          <w:bCs/>
          <w:lang w:val="en-US"/>
        </w:rPr>
        <w:t>Close of meeting</w:t>
      </w:r>
      <w:r>
        <w:rPr>
          <w:lang w:val="en-US"/>
        </w:rPr>
        <w:t>: 0945 hrs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5pt" to="350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Chairperson’s signature </w:t>
        <w:tab/>
        <w:t xml:space="preserve"> </w:t>
        <w:tab/>
        <w:tab/>
        <w:tab/>
        <w:tab/>
        <w:tab/>
        <w:tab/>
        <w:t>Date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ecretary’s signature</w:t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2514600" cy="762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350.95pt,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1:34:00Z</dcterms:created>
  <dc:creator>roshniarvind</dc:creator>
  <dc:description/>
  <cp:keywords/>
  <dc:language>en-US</dc:language>
  <cp:lastModifiedBy>Central Tafe Home User</cp:lastModifiedBy>
  <cp:lastPrinted>2010-08-09T09:52:00Z</cp:lastPrinted>
  <dcterms:modified xsi:type="dcterms:W3CDTF">2010-08-09T02:04:00Z</dcterms:modified>
  <cp:revision>5</cp:revision>
  <dc:subject/>
  <dc:title>Newsletter Meeting</dc:title>
</cp:coreProperties>
</file>